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010371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5812389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